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0840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7470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4697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0518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