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26941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693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47527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