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898508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528881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