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0838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51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416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040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988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091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143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296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38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7038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875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42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207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