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35901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2962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27422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37855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58718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10245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43436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8070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31757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4367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7373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10838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4328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5344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0492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4773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10006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