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17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4661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2413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010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293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364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346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061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047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3768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875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941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840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