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29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92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686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619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20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858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15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4410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983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148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688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16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054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176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87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558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08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