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712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77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46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01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27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210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449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951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645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812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47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4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33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6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623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