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57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4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72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57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433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888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231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61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02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960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080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104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018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38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9116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