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011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0084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0027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0960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5013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6000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739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8257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2335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0035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0390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9082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4963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8996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671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