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161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406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152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905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595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367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608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985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268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639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801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623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079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517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97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406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636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