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364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728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266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309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705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79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105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123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943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06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263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53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744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