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0948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2487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6186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304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3094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4643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673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4053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14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4910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081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390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805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9386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9443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0479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2426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