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76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40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560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787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473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793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14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43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44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019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9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460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5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