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71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06049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741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476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8036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2545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6382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1373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4008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8893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1590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0104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8602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1258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8531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