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4163230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7489078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