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12079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3438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08740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9505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