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87510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56013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26369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21989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87980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97192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08753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83426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