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55146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11053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17397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