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00147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45746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03837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