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1758625407"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776314426"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2146579360"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