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444865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05564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37169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31556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