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06990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25676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