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229883741"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303163937"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969857211"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470308239"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