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0005884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91182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123848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64713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