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66233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62981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86785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46330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