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1060449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1909436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688897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1548696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