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90305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71713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06761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