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5573295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9018751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2311573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9049370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