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5972763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9268110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9821111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1377515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