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micode for Cyber RCOPY Reader; Frozen at "detailed semicode" stage, Jan 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rcopy tap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copy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  data_min     # minimum dat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  data_max     # maximum dat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nrows        # number of rows in ipps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ncols        # number of columns in ipps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data_type    # number of bits per pixel in the ipps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pru_eor      # pru position of level zero e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wrds_per_row # number of 60-bit words per row; eac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occupies an integral number of 64word pr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pru_row_one  # relative pru ordinal of the first row of r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ipps_id      # id string of the ipps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_rrcopy (rcopy_file, raster_list, iraf_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get input filename and open tap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opy_fd = open (rcopy_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get output filename if it will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(make_image = y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file = fetch root name of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xpand list of rasters to be read from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decode_ranges (raster_list, range, MAX_RANGES, nfiles) == 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error (0, "Illegal raster number lis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ter_numbe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_po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get_next_number (range, raster_number, != EOF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position tape to first record of raster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tape_pos != raster_numb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er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 = position_rcopy (rcopy_fd, tape_pos ,raster_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stat =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ERRACT (EA_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raffile = generate output filename from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err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stat = read_rcopy(rcopy_fd, iraffile, tape_pos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stat =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          the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ERRACT (EA_WA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ip over rcopy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ocedure position_rcopy (rcopy_fd, tape_pos, raster_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asters_skip = raster_number - tape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=1; i&lt;=nrasters_skip; i=i+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 = read_header (rcopy_fd, r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stat =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 (EOF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read_header (rcopy_fd, r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kip_image (rcopy_fd, r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ocedure read_rcopy (rcopy_fd, iraffile, tape_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Read ipps raster header from rcopy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 = read_header (rcopy_fd, r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tat =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E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Print header information from rcopy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print_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print_header (r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read image data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(make_im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read_image(rcopy_fd, iraffile, r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kip image if not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kip_image (rcopy_fd, r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increment tape position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_pos = tape_pos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ocedure read_header(rcopy_fd, r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tructure rcopy contains decode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Read ipps header (64 60-bit words = 240 chars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bit stream into 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ITS_CHAR = SZB_CHAR * NBITS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ITS_CYBER_WORD =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WORDS_CYBER_PRU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_HEADER =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 = read_tape (rcopy_fd, raw_header, SZ_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(stat = EOF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E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Unpack bit stream and fill structure r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unpack_header (raw_header, r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kip to first row of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rcopy.pru_row_one not equal to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hars_to_skip = (rcopy.pru_row_one - 1) * NWORDS_CYBER_P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BITS_CYBER_WORD / NBITS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kip_chars (rcopy_fd, nchars_to_sk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_image (rcopy_fd, iraffile, r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map new iraf image and set up im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= immap (iraffile, NEW_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.im_len[1] = rcopy.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.im_len[2] = rcopy.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.im_title = rcopy.ipps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.im_min = rcopy.data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.im_max = rcopy.data_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user hasn's supplied data typ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(rcopy.data_typ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1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.im_pix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2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.im_pixtype =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3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.im_pixtype =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error (0, "error in data_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alculate number of chars per row; this will always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integral number of chars because rcopy.words_per_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is always divisible by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ITS_CHAR = SZB_CHAR * NBITS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ITS_CYBER_WORD =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WORDS_CYBER_PRU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_chars_per_row = rcopy.wrds_per_row * NBITS_CYBER_WORD / NBITS_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Loop to read rcopy raster line by line into buf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onvert ipps pixels to iraf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(i=1; i&lt;=rcopy.nrows; i=i+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 = read a single row from the intern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stat = EOF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 imagefile already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error (0, "unexpected EOF at row#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pps_to_iraf (buf1, Memr[impl2r(im,i)], r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Read until header of next raster into dumm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alculate offset in chars from present position to e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hars_to_skip = (((rcopy.eor - rcopy.pru_row_one) * NWORDS_CYBER_P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(rcopy.words_per_row * rcopy.nrows)) * NBITS_CYBER_WORD +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NBITS_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kip_chars (rcopy_fd, nchars_to_sk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pps_to_iraf (buf1, buf2, r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onvert (rcopy.ncols * rcopy.data_type ) bits from bu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his is the number of bits per row that actually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pixels. buf1 contains pixels plus fi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(rcopy.data_typ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se 1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unpack12 (buf1, bit_offset, buf2, np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unpack20 (buf1, bit_offset, buf2, np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unpack30 (buf1, bit_offset, buf2, np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error (0, "illegal ipps #b/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kip_image(rcopy_fd, r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alculate number of chars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hars_to_skip = ((rcopy.eor - rcopy.pru_row_one ) * NWORDS_CYBER_PRU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BITS_CYBER_WORD + 48 ) / NBITS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kip_chars (rcopy_fd, nchars_to_sk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int_header (r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print header information from rcopy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, rcopy.ipps_id, rcopy.ncols, rcopy.nrows, rcopy.data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copy.data_max, rcopy.ipps_data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npack_header (raw_header, r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from raw_header: nrows, ncols, data_type, ipps_id, pru_e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ds_per_row, pru_row_one, data_min, data_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(rcopy.data_type != 12, 20, or 3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error (0, "invalid ipps #b/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(nrows or ncols or pru_row_one !&gt;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error (0, "invalid ipps ras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(wrds_per_row not divisible by 6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error (0, "invalid ipps rast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kip_chars (rcopy_fd, nchars_to_sk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calculate the number of chars in a tape block = (512 * 60) / 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is is the number of chars to be rea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Z_TAPE_BLK = 1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alculate number of blocks to skip (type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lks_read = nchars_to_skip / SZ_TAPE_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hars_remaining = mod (nchars_to_skip, SZ_TAPE_BL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ead chars into dumm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(i=1; i&lt;=nblks_read; i=i+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 = read_tape (rcopy_fd, dummy, SZ_TAPE_BL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 = read_tape (rcopy_fd, dummy, nchars_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onfirm reaching e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earching for eo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read last 3 chars and compare with level zero eor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eor not confir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error (0, "attempted skip to eor unsuccessfu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lp rrcopy 2 "Program Struc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COPY Structure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_rrcopy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turns when file list is satisfied or if EOT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procedure read_header (rcopy_fd, r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returns EOF, ERR or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rocedure read (rcopy_fd, raw_header, SZ_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turns EOF or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rocedure unpack_header (raw_header, r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turns ERR or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procedure skip_image (rcopy_fd, r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returns ERR, EOF or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rocedure skip_chars (rcopy_fd, nchars_to_sk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turns EOF, ERR or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read_rcopy (rcopy_fd, iraf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aborts if output filename exists and noclobber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rocedure read_header (rcopy_fd, r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turns EOF, ERR or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procedure read (rcopy_fd, raw_header, SZ_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returns EOF or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procedure unpack_header (raw_header, r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returns ERR or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print_header (r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read_image (rcopy_rd, iraffile, r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turns EOF, or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procedure read (rcopy_rd, buf1, num_chars_per_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returns EOF or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procedure ipps_to_ir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returns ERR or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rocedure skip_image (rcopy_rd, r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turns EOF, ERR or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hel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