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IS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IS_EL(EL n l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