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_PGEN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_PGEN_TAC : (term -&gt; tacti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s a goal with the given paired structure of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paired structure of variables {p'}, and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A ?- !p. t}, the tactic {P_PGEN_TAC} returns the goal {A ?- t[p'/p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?- !p.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  P_PGEN_TAC "p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[p'/x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goal's conclusion is a paired universal qua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erm a paired structure of variables of the appropriat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fails if any of the variables of the supplied structure occur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the assumptions or (initial) conclusion of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X_GEN_TAC, FILTER_PGEN_TAC, PGEN, PGENL, PGEN_ALL, PSPEC, PSPECL, PSPEC_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SPEC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