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GEN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n. LENGTH(GENLIST f n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