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char : term -&gt; 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Caml character corresponding to object-leve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dest_char t} where {t} is a term of HOL type {char}, produ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Cam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of type {ch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hand `"hello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ASCII F T T F T F F F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char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char = 'h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articularly convenient parser/printer support for the HOL {char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, but when combined into lists they are considered as strings and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more intuitive parser/printer support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string, mk_char, mk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