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132822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40659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5737291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8023029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6215160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9725290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6069203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6032905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7577596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223414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4972432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