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8152933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7021632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0340407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0391837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1469004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4312219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4548353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4956062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5524348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6098012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305323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