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0006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2254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109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2795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