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6724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750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905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96656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