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15835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81384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34542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5974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