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7739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4564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4222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2956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