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7454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5699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7573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4685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