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86899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5452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63630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06801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