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7282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4888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9121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70299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