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2577211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1414155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5225331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