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70533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8152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64807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