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051871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7209014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