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70006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57287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9701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36832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