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5999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982219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615983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00651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