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6224810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5379993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3181826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7151788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3231052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0429034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208806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5071647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