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297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721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7164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