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7760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416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6870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4944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