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65012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06591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42806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63943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