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68315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07705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52848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37533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