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92914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67674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