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50688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38413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86972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3347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